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>Šternberk, MŠ Komenského – jídelní výtahy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seznam obdobných zakázek v období posledních 5 let a osvědčení objednatelů o řádném plnění těchto zakázek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dobnou zakázkou pro tyto účely se myslí rekonstrukce nebo výstavba výtahu. Osvědčení musí zahrnovat cenu, dobu a místo provádění prací, kontaktní údaje o objednateli prací a musí obsahovat údaj o tom, zda byly tyto práce provedeny řádně a odborně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9-05-20T14:25:00Z</dcterms:modified>
  <cp:revision>26</cp:revision>
  <dc:subject/>
  <dc:title>Příloha č</dc:title>
</cp:coreProperties>
</file>